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6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nagementul resurselor uman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univ.dr. Cătălina Roș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univ.dr. Cătălina Roș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p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ihologie Organizațională (opționa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ihologia Muncii (opțional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apacitatea de a opera cu conceptele fundamentale ale domeniului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ursul este destinat studenților din domeniile ştiinţelor sociale şi umane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TableParagraph"/>
              <w:tabs>
                <w:tab w:val="clear" w:pos="708"/>
                <w:tab w:val="left" w:pos="832" w:leader="none"/>
              </w:tabs>
              <w:spacing w:lineRule="auto" w:line="264"/>
              <w:ind w:right="289" w:hanging="0"/>
              <w:jc w:val="both"/>
              <w:rPr>
                <w:rFonts w:ascii="Times New Roman" w:hAnsi="Times New Roman" w:eastAsia="Times New Roman" w:cs="Times New Roman"/>
                <w:color w:val="0C0C0C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C0C0C"/>
                <w:sz w:val="20"/>
                <w:szCs w:val="20"/>
                <w:lang w:val="ro-RO" w:eastAsia="en-GB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2" w:leader="none"/>
              </w:tabs>
              <w:spacing w:lineRule="auto" w:line="264"/>
              <w:ind w:left="720" w:right="28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scrie principalele teorii ale comportamentului individual</w:t>
            </w:r>
            <w:r>
              <w:rPr>
                <w:rFonts w:cs="Times New Roman" w:ascii="Times New Roman" w:hAnsi="Times New Roman"/>
                <w:color w:val="4B4B4B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 echipa sau</w:t>
            </w:r>
            <w:r>
              <w:rPr>
                <w:rFonts w:cs="Times New Roman" w:ascii="Times New Roman" w:hAnsi="Times New Roman"/>
                <w:color w:val="0C0C0C"/>
                <w:spacing w:val="68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organizational, precum și 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ale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chimbarii / modificarii / dezvoltarii,în</w:t>
            </w:r>
            <w:r>
              <w:rPr>
                <w:rFonts w:cs="Times New Roman" w:ascii="Times New Roman" w:hAnsi="Times New Roman"/>
                <w:color w:val="0C0C0C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cadrul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nui</w:t>
            </w:r>
            <w:r>
              <w:rPr>
                <w:rFonts w:cs="Times New Roman" w:ascii="Times New Roman" w:hAnsi="Times New Roman"/>
                <w:color w:val="0C0C0C"/>
                <w:spacing w:val="39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demers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cercetare/ interventie psihologica</w:t>
            </w:r>
            <w:r>
              <w:rPr>
                <w:rFonts w:cs="Times New Roman" w:ascii="Times New Roman" w:hAnsi="Times New Roman"/>
                <w:color w:val="646464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20" w:right="28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dentifica temele cu potential de explorare si cercetare psihologica, într-un context individual, de grup, social și cultural dat, sub supervizare</w:t>
            </w:r>
            <w:r>
              <w:rPr>
                <w:rFonts w:cs="Times New Roman" w:ascii="Times New Roman" w:hAnsi="Times New Roman"/>
                <w:color w:val="464646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20" w:right="28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nalizeaza critic continuturil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nor articole de specialitate, demonstrand</w:t>
            </w:r>
            <w:r>
              <w:rPr>
                <w:rFonts w:cs="Times New Roman" w:ascii="Times New Roman" w:hAnsi="Times New Roman"/>
                <w:color w:val="0C0C0C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telegere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profundata a conceptelor și metodologiilor din domeniul</w:t>
            </w:r>
            <w:r>
              <w:rPr>
                <w:rFonts w:cs="Times New Roman" w:ascii="Times New Roman" w:hAnsi="Times New Roman"/>
                <w:color w:val="0C0C0C"/>
                <w:spacing w:val="75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sihologiei în</w:t>
            </w:r>
            <w:r>
              <w:rPr>
                <w:rFonts w:cs="Times New Roman" w:ascii="Times New Roman" w:hAnsi="Times New Roman"/>
                <w:color w:val="0C0C0C"/>
                <w:spacing w:val="69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adrul</w:t>
            </w:r>
            <w:r>
              <w:rPr>
                <w:rFonts w:cs="Times New Roman" w:ascii="Times New Roman" w:hAnsi="Times New Roman"/>
                <w:color w:val="0C0C0C"/>
                <w:spacing w:val="75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4"/>
                <w:sz w:val="20"/>
                <w:szCs w:val="20"/>
              </w:rPr>
              <w:t xml:space="preserve">unui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ers</w:t>
            </w:r>
            <w:r>
              <w:rPr>
                <w:rFonts w:cs="Times New Roman" w:ascii="Times New Roman" w:hAnsi="Times New Roman"/>
                <w:color w:val="0C0C0C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C0C0C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ercetare</w:t>
            </w:r>
            <w:r>
              <w:rPr>
                <w:rFonts w:cs="Times New Roman" w:ascii="Times New Roman" w:hAnsi="Times New Roman"/>
                <w:color w:val="0C0C0C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sihologica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32" w:leader="none"/>
              </w:tabs>
              <w:spacing w:lineRule="auto" w:line="264" w:before="22" w:after="0"/>
              <w:ind w:left="720" w:right="295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onstreaza ca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tine reperele procedurale ale unei comunicari eficiente în grup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424242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tilizeaza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rocedeel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adecvate care contribuie la cooperarea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interdisciplinara / multidisciplinara / transdi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sciplinara, dinamica grupurilor și leadership, aplicabile 1ntr-un context de interactiune in grupuri de lucru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interdisciplinar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sumarizeaza teoriile despre diversitate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teoriile interculturale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despre adaptare și incluziune în practica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rofesional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.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41" w:leader="none"/>
              </w:tabs>
              <w:spacing w:lineRule="exact" w:line="19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rezinta</w:t>
            </w:r>
            <w:r>
              <w:rPr>
                <w:rFonts w:cs="Times New Roman" w:ascii="Times New Roman" w:hAnsi="Times New Roman"/>
                <w:color w:val="0C0C0C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oerent</w:t>
            </w:r>
            <w:r>
              <w:rPr>
                <w:rFonts w:cs="Times New Roman" w:ascii="Times New Roman" w:hAnsi="Times New Roman"/>
                <w:color w:val="0C0C0C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nformatiile,</w:t>
            </w:r>
            <w:r>
              <w:rPr>
                <w:rFonts w:cs="Times New Roman" w:ascii="Times New Roman" w:hAnsi="Times New Roman"/>
                <w:color w:val="0C0C0C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folosind</w:t>
            </w:r>
            <w:r>
              <w:rPr>
                <w:rFonts w:cs="Times New Roman" w:ascii="Times New Roman" w:hAnsi="Times New Roman"/>
                <w:color w:val="0C0C0C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un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limbaj clar și materiale scrise adecvate, facand ajustari rezonabile pentru a optimiza întelegerea in fata unei audient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ub super</w:t>
            </w: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zar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onstreaza asimilarea tehnicilor de relationare în grup, a capacitatilor empatice de comunicare interpersonala și de asumare d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roluri specifice în cadrul muncii</w:t>
            </w:r>
            <w:r>
              <w:rPr>
                <w:rFonts w:cs="Times New Roman" w:ascii="Times New Roman" w:hAnsi="Times New Roman"/>
                <w:color w:val="0C0C0C"/>
                <w:spacing w:val="-1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 echipa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16" w:leader="none"/>
                <w:tab w:val="left" w:pos="842" w:leader="none"/>
              </w:tabs>
              <w:spacing w:lineRule="auto" w:line="264"/>
              <w:ind w:left="720" w:right="8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amineaza și analizeaza informatiile dintr-o gama larga de surse și medii, pentru a le valorifica în demersul psihologic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utilizeaza gandirea critica în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fundamentarea diagnoze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inter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entiei psihologice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19" w:leader="none"/>
                <w:tab w:val="left" w:pos="841" w:leader="none"/>
              </w:tabs>
              <w:spacing w:lineRule="auto" w:line="264" w:before="22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nteractioneaza performant cu alte persoane în cadrul unor echipe centrate pe realizarea unor sarcini comune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dentifica diferentele individuale prin aplicarea adecvata a teoriilor despr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ersonalitate</w:t>
            </w:r>
            <w:r>
              <w:rPr>
                <w:rFonts w:cs="Times New Roman" w:ascii="Times New Roman" w:hAnsi="Times New Roman"/>
                <w:color w:val="0C0C0C"/>
                <w:spacing w:val="-10"/>
                <w:sz w:val="20"/>
                <w:szCs w:val="20"/>
              </w:rPr>
              <w:t xml:space="preserve"> în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 cadrul practicii profesionale, sub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supervizare.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72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ctiveaza o deschidere colaborativa în lucrul cu clientii și alte persoane, într-un maniera</w:t>
            </w:r>
            <w:r>
              <w:rPr>
                <w:rFonts w:cs="Times New Roman" w:ascii="Times New Roman" w:hAnsi="Times New Roman"/>
                <w:color w:val="0C0C0C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 relationare</w:t>
            </w:r>
            <w:r>
              <w:rPr>
                <w:rFonts w:cs="Times New Roman" w:ascii="Times New Roman" w:hAnsi="Times New Roman"/>
                <w:color w:val="0C0C0C"/>
                <w:spacing w:val="69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bazata</w:t>
            </w:r>
            <w:r>
              <w:rPr>
                <w:rFonts w:cs="Times New Roman" w:ascii="Times New Roman" w:hAnsi="Times New Roman"/>
                <w:color w:val="0C0C0C"/>
                <w:spacing w:val="72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color w:val="0C0C0C"/>
                <w:spacing w:val="54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respectul,,celuilalt"</w:t>
            </w:r>
            <w:r>
              <w:rPr>
                <w:rFonts w:cs="Times New Roman" w:ascii="Times New Roman" w:hAnsi="Times New Roman"/>
                <w:color w:val="4B4B4B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72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ctioneaza</w:t>
            </w:r>
            <w:r>
              <w:rPr>
                <w:rFonts w:cs="Times New Roman" w:ascii="Times New Roman" w:hAnsi="Times New Roman"/>
                <w:color w:val="0C0C0C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color w:val="0C0C0C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respect în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 relatia cu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eilalti colaboratori cand participa la o activitate profesionala de echipa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46" w:leader="none"/>
                <w:tab w:val="left" w:pos="2416" w:leader="none"/>
              </w:tabs>
              <w:spacing w:lineRule="auto" w:line="266"/>
              <w:ind w:left="720" w:right="2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reflecteaza critic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supra progreselor realizate în procesul de în</w:t>
            </w: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tar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rima dorinta de a crea un mediu de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credere în raporturile cu colaboratorii implicati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în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ersul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sihologic</w:t>
            </w:r>
            <w:r>
              <w:rPr>
                <w:rFonts w:cs="Times New Roman" w:ascii="Times New Roman" w:hAnsi="Times New Roman"/>
                <w:color w:val="676767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manifesta spirit de echipa, sinceritate, toleranta, empatie și respect în interactiunea cu ceilalti</w:t>
            </w:r>
            <w:r>
              <w:rPr>
                <w:rFonts w:cs="Times New Roman" w:ascii="Times New Roman" w:hAnsi="Times New Roman"/>
                <w:color w:val="0C0C0C"/>
                <w:spacing w:val="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arteneri</w:t>
            </w:r>
            <w:r>
              <w:rPr>
                <w:rFonts w:cs="Times New Roman" w:ascii="Times New Roman" w:hAnsi="Times New Roman"/>
                <w:color w:val="0C0C0C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in</w:t>
            </w:r>
            <w:r>
              <w:rPr>
                <w:rFonts w:cs="Times New Roman" w:ascii="Times New Roman" w:hAnsi="Times New Roman"/>
                <w:color w:val="0C0C0C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chipele</w:t>
            </w:r>
            <w:r>
              <w:rPr>
                <w:rFonts w:cs="Times New Roman" w:ascii="Times New Roman" w:hAnsi="Times New Roman"/>
                <w:color w:val="0C0C0C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lucru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i cu super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zorii</w:t>
            </w: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49" w:leader="none"/>
              </w:tabs>
              <w:spacing w:lineRule="auto" w:line="264" w:before="22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ndica disponibilitatea de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lora</w:t>
            </w:r>
            <w:r>
              <w:rPr>
                <w:rFonts w:cs="Times New Roman" w:ascii="Times New Roman" w:hAnsi="Times New Roman"/>
                <w:color w:val="0C0C0C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eriente,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valori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ș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 cunoștinte noi, care sunt proprii unor identitati personale și sociale diferite</w:t>
            </w:r>
            <w:r>
              <w:rPr>
                <w:rFonts w:cs="Times New Roman" w:ascii="Times New Roman" w:hAnsi="Times New Roman"/>
                <w:color w:val="646464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rima în practica profesionala curiozitate și respect fata de identitati social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ulturale</w:t>
            </w:r>
            <w:r>
              <w:rPr>
                <w:rFonts w:cs="Times New Roman" w:ascii="Times New Roman" w:hAnsi="Times New Roman"/>
                <w:color w:val="0C0C0C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diferi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797"/>
        <w:gridCol w:w="279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urs introductiv: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Resursele umane în context organizațional.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200"/>
              <w:ind w:left="425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ile se bazează pe utilizarea de suport Power-Point şi pe acces la resurse multimedia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Strategii și politici de R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Activit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ăți de bază ale MRU                   (cadrul general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Analiza munc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Recrutarea personalulu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Selecția capitalului uman I și 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Managementul performanțe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Analiza nevoilor de formar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Proiectarea programelor de formar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Evaluarea programelor de formar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Motivarea angajaților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Evaluarea și recompensarea capitalului uma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Seminar introductiv:</w:t>
            </w:r>
            <w:r>
              <w:rPr/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Resursele umane în context organizațional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t>Q&amp;A/ dezbate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lang w:val="it-IT"/>
              </w:rPr>
              <w:t>2.MRU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 xml:space="preserve"> – partener strategic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lang w:val="it-IT"/>
              </w:rPr>
              <w:t>3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Formularea politicilor de R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4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Analiza muncii – fișa postulu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/ joc de ro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5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Strategii, politici și metode de recrutare 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, joc de ro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6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Strategii, politici și metode de recrutare 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, joc de ro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lang w:val="it-IT"/>
              </w:rPr>
              <w:t>7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Strategii, politici și metode de selecție 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aplicații practice/ joc de ro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8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Strategii, politici și metode de selecție 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9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Tipuri de formar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aplicații prat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>0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Analiza nevoilor de instruir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>1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Metode de evaluare ale performanțe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>2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Feedback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aplicații prat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lang w:val="it-IT"/>
              </w:rPr>
              <w:t>3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/>
              </w:rPr>
              <w:t>Modele și medode de motivare și recompensar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lectivă (principală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mstrong, M. (2014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andbook of Human Resource Management Pract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3th Edition. London: KoganPage.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mstrong, M. (2003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nagementul resurselor um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București: Editura Codecs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cundară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rber, A. (1998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cruiting Employees: Individual and Organizational Perspectiv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housand Oaks, CA, Sage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lcourt, M., Sherman, A., Bohlander, G., Snell, S. (1999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naging human resour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econd Canadian Edition, Toronto: ITP Nelson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bb, A.T. (200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ading Project Tea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age Publications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le, G.A. (2000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nagementul personalulu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București: Editura Codecs. 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mmonds, D. (2008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iectarea și livrarea programelor de trai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București: Editura Codecs. 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ther, R.D. (1994) 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Psychology of Work and Human Performanc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w York: Harper Collins College Publishers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este elaborată pe baza unor manuale și materiale de cercetare din domeniu recunoscute la nivel naţional şi internațional. 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cilor tratate în cadrul cursului și seminariilor se înscriu în plaja de actualitate a nevoilor și intereselor de studiu și cercetare în domeniu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ul didactic deține experiență didactică și practică în domeniul de studiu căruia îi este circumscrisă disciplin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 cadrul cursului vor fi invitați practicieni cu experiență profesională solidă în aria tematică a disciplinei.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0"/>
        <w:gridCol w:w="5685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4. Curs /Examen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noștințe acumulate pe parcursul semestrului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scri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. Semin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tea de a aplica cunoștințele acumulate în cadrul seminarului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 de echip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Îndeplinirea criteriului de 50%+1 prezență la curs și semin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darea și prezentarea proiectelor de echip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ilitatea de a utiliza corect limbajul științific specific domeniului studi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finirea corectă a conceptelor de bază ale disciplinei.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3:07:00Z</dcterms:created>
  <dc:creator>user13</dc:creator>
  <dc:description/>
  <cp:keywords/>
  <dc:language>en-US</dc:language>
  <cp:lastModifiedBy>User13</cp:lastModifiedBy>
  <cp:lastPrinted>2025-09-27T12:35:00Z</cp:lastPrinted>
  <dcterms:modified xsi:type="dcterms:W3CDTF">2026-02-06T09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